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4471830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2656542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1912062978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